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ilroy;Times New Roman" w:hAnsi="Gilroy;Times New Roman" w:eastAsia="Times New Roman" w:cs="Gilroy;Times New Roman"/>
          <w:b/>
          <w:b/>
          <w:bCs/>
          <w:color w:val="424242"/>
          <w:kern w:val="2"/>
          <w:sz w:val="40"/>
          <w:szCs w:val="40"/>
          <w:lang w:eastAsia="ru-RU"/>
        </w:rPr>
      </w:pPr>
      <w:r>
        <w:rPr>
          <w:rFonts w:eastAsia="Times New Roman" w:cs="Gilroy;Times New Roman" w:ascii="Gilroy;Times New Roman" w:hAnsi="Gilroy;Times New Roman"/>
          <w:b/>
          <w:bCs/>
          <w:color w:val="424242"/>
          <w:kern w:val="2"/>
          <w:sz w:val="40"/>
          <w:szCs w:val="40"/>
          <w:lang w:eastAsia="ru-RU"/>
        </w:rPr>
        <w:t>Об олимпиад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ilroy;Times New Roman" w:ascii="Gilroy;Times New Roman" w:hAnsi="Gilroy;Times New Roman"/>
          <w:color w:val="424242"/>
          <w:sz w:val="24"/>
          <w:szCs w:val="24"/>
          <w:lang w:eastAsia="ru-RU"/>
        </w:rPr>
        <w:t>Образовательный центр «Сириус» проводит пригласительный этап всероссийской олимпиады школьников начиная с 2020 года. За это время более 1 млн участников познакомились с технологической платформой «Сириус.Курсы» и заданиями от экспертов-составителей заданий ВсОШ.</w:t>
        <w:br/>
        <w:br/>
        <w:t>Олимпиада включает 6 дисциплин, приоритетных для Стратегии научно-технологического развития страны: математику, информатику, физику, химию, биологию и астрономию.</w:t>
        <w:br/>
        <w:br/>
        <w:t>Пригласительный этап всероссийской олимпиады школьников — это, в первую очередь, отличная возможность попробовать свои силы в олимпиадном движении за несколько месяцев до старта школьного этапа осенью 2023 года.</w:t>
        <w:br/>
        <w:br/>
        <w:t>Участники могут посостязаться в решении неординарных творческих задач, разработанных сильнейшими педагогами страны. Задания составляет та же команда экспертов, что и на школьном этапе. После прохождения тура будут опубликованы текстовые и видеоразборы. Также пригласительный этап дает возможность познакомиться с интерфейсом тестирующей системы, на которой осенью будет проводиться школьный этап ВсОШ.</w:t>
        <w:br/>
        <w:br/>
        <w:t>Участие в пригласительном этапе не дает привилегий в основных турах ВсОШ. Однако школьники получат электронные сертификаты участников и грамоты за успешное выступление, а также рекомендации по дальнейшему обучению, в том числе на платформе «Сириус.Курсы».</w:t>
        <w:br/>
        <w:br/>
        <w:t>Принять участие в пригласительном этапе может любой желающий в нашей стране и за ее пределами.</w:t>
      </w:r>
    </w:p>
    <w:p>
      <w:pPr>
        <w:pStyle w:val="Normal"/>
        <w:spacing w:before="0" w:after="200"/>
        <w:rPr>
          <w:rFonts w:ascii="Gilroy;Times New Roman" w:hAnsi="Gilroy;Times New Roman" w:eastAsia="Times New Roman" w:cs="Gilroy;Times New Roman"/>
          <w:color w:val="424242"/>
          <w:sz w:val="24"/>
          <w:szCs w:val="24"/>
          <w:lang w:eastAsia="ru-RU"/>
        </w:rPr>
      </w:pPr>
      <w:r>
        <w:rPr>
          <w:rFonts w:eastAsia="Times New Roman" w:cs="Gilroy;Times New Roman" w:ascii="Gilroy;Times New Roman" w:hAnsi="Gilroy;Times New Roman"/>
          <w:color w:val="42424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ilro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48:00Z</dcterms:created>
  <dc:creator>MASTER</dc:creator>
  <dc:description/>
  <dc:language>en-US</dc:language>
  <cp:lastModifiedBy>MASTER</cp:lastModifiedBy>
  <dcterms:modified xsi:type="dcterms:W3CDTF">2023-04-19T05:48:00Z</dcterms:modified>
  <cp:revision>2</cp:revision>
  <dc:subject/>
  <dc:title/>
</cp:coreProperties>
</file>